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37038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39805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917110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40085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91832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804182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10856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951328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2437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