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008911970"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72716232"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561032882"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938078807"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869191710"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992787864"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815330461"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703406243"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345182716"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